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69904692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2003044802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